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Maturitní témata</w:t>
        <w:tab/>
        <w:tab/>
        <w:tab/>
        <w:tab/>
        <w:tab/>
        <w:tab/>
        <w:t>Šk. rok 2024-25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  <w:u w:val="single"/>
        </w:rPr>
        <w:t>Matematika</w:t>
      </w:r>
      <w:r>
        <w:rPr>
          <w:rFonts w:cs="Arial Black" w:ascii="Arial Black" w:hAnsi="Arial Black"/>
          <w:sz w:val="22"/>
          <w:szCs w:val="22"/>
        </w:rPr>
        <w:tab/>
        <w:tab/>
        <w:tab/>
        <w:tab/>
        <w:tab/>
        <w:tab/>
        <w:t>Mgr. Jitka Bažilová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8.A,B</w:t>
        <w:tab/>
        <w:tab/>
        <w:tab/>
        <w:tab/>
        <w:tab/>
        <w:tab/>
        <w:tab/>
        <w:tab/>
        <w:t>Ing. Lucie Smeykalová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Funkce a její vlast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Exponenciální funkce a rovnice a nerovn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Logaritmické funkce a rovnice a nerovn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Goniometrické funkce a rovn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357" w:hanging="0"/>
        <w:rPr/>
      </w:pPr>
      <w:r>
        <w:rPr/>
        <w:t xml:space="preserve">Absolutní hodnota reálného a komplexního čísl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Kvadratická funkce, rovnice a nerovn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Hyperb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Výra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Základy matematické logi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Posloupnosti a ř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Elip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Parab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Kružnice, kruh, ko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Vektory v rovině a prosto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Rovnice a nerovnice v komplexních čísl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Algebraický a goniometrický tvar komplexního čís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Kombinatorika a pravděpodobn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Operace s kombinačními čísly, binomická vě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Stereometr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Diferenciální poč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Integrální poč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Trigonometrie, Euklidovy věty, Pythagorova vě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Přímka a rovina v analytické geometr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Shodnost a podobn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200"/>
        <w:ind w:left="1080" w:hanging="720"/>
        <w:jc w:val="both"/>
        <w:rPr/>
      </w:pPr>
      <w:r>
        <w:rPr/>
        <w:t>Metody řešení rovnic a nerovni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27:00Z</dcterms:created>
  <dc:creator>gurkova</dc:creator>
  <dc:description/>
  <cp:keywords/>
  <dc:language>en-US</dc:language>
  <cp:lastModifiedBy>Smeykalová Lucie</cp:lastModifiedBy>
  <cp:lastPrinted>2023-09-12T08:14:00Z</cp:lastPrinted>
  <dcterms:modified xsi:type="dcterms:W3CDTF">2024-09-17T06:01:00Z</dcterms:modified>
  <cp:revision>16</cp:revision>
  <dc:subject/>
  <dc:title>MATURITNÍ OTÁZKY                      školní rok 2006/2007</dc:title>
</cp:coreProperties>
</file>